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4410"/>
      </w:tblGrid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8"/>
              </w:rPr>
            </w:pPr>
            <w:r>
              <w:rPr>
                <w:rFonts w:cs="Comic Sans MS" w:ascii="Comic Sans MS" w:hAnsi="Comic Sans MS"/>
                <w:color w:val="FF0000"/>
                <w:sz w:val="28"/>
              </w:rPr>
              <w:t>Left Brained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28"/>
              </w:rPr>
            </w:pPr>
            <w:r>
              <w:rPr>
                <w:rFonts w:cs="Comic Sans MS" w:ascii="Comic Sans MS" w:hAnsi="Comic Sans MS"/>
                <w:color w:val="0000FF"/>
                <w:sz w:val="28"/>
              </w:rPr>
              <w:t>Right Brained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tyle</w:t>
            </w:r>
          </w:p>
          <w:p>
            <w:pPr>
              <w:pStyle w:val="Normal"/>
              <w:rPr>
                <w:rFonts w:ascii="Times" w:hAnsi="Times" w:cs="Times"/>
                <w:color w:val="FF0000"/>
                <w:sz w:val="20"/>
                <w:szCs w:val="20"/>
              </w:rPr>
            </w:pPr>
            <w:r>
              <w:rPr>
                <w:rFonts w:cs="Times" w:ascii="Times" w:hAnsi="Times"/>
                <w:color w:val="FF0000"/>
                <w:sz w:val="20"/>
                <w:szCs w:val="20"/>
              </w:rPr>
              <w:t>Rational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Responds to verbal instructions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Problem solves by logically and sequentially looking at the parts of things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Looks at differences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Is planned and structured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Prefers established, certain information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Prefers talking and writing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Prefers multiple choice tests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Controls feelings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efers ranked authority structur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/>
              <w:t>Draws on previously accumulated, organized informatio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tyle</w:t>
            </w:r>
          </w:p>
          <w:p>
            <w:pPr>
              <w:pStyle w:val="Normal"/>
              <w:rPr>
                <w:rFonts w:ascii="Times" w:hAnsi="Times" w:cs="Times"/>
                <w:color w:val="0000FF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t>Intuitive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Responds to demonstrated instructions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Problem solves with hunches, looking for patterns and configurations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Looks at similarities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Is fluid and spontaneous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Prefers elusive, uncertain information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Prefers drawing and manipulating objects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Prefers open ended questions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Free with feelings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efers collegial authority structur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/>
              <w:t>Draws on unbounded qualitative patterns that are not organized into sequences, but that cluster around images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FF0000"/>
                <w:sz w:val="28"/>
              </w:rPr>
              <w:t>Linear</w:t>
            </w:r>
            <w:r>
              <w:rPr>
                <w:rFonts w:cs="Comic Sans MS" w:ascii="Comic Sans MS" w:hAnsi="Comic Sans MS"/>
                <w:sz w:val="28"/>
              </w:rPr>
              <w:t>-processes part to whole, logical order then draws conclusion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00FF"/>
                <w:sz w:val="28"/>
              </w:rPr>
              <w:t>Holistic</w:t>
            </w:r>
            <w:r>
              <w:rPr>
                <w:rFonts w:cs="Comic Sans MS" w:ascii="Comic Sans MS" w:hAnsi="Comic Sans MS"/>
                <w:sz w:val="28"/>
              </w:rPr>
              <w:t>-processes whole to part-answer, big picture then details-difficulty following lecture until you know why???-trouble outlining-do it after the paper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FF0000"/>
                <w:sz w:val="28"/>
              </w:rPr>
              <w:t>Sequence</w:t>
            </w:r>
            <w:r>
              <w:rPr>
                <w:rFonts w:cs="Comic Sans MS" w:ascii="Comic Sans MS" w:hAnsi="Comic Sans MS"/>
                <w:sz w:val="28"/>
              </w:rPr>
              <w:t xml:space="preserve">-list maker, master schedule-daily planning-checklist-spelling list </w:t>
            </w:r>
            <w:r>
              <w:rPr>
                <w:rFonts w:eastAsia="Wingdings" w:cs="Wingdings" w:ascii="Wingdings" w:hAnsi="Wingdings"/>
                <w:sz w:val="28"/>
              </w:rPr>
              <w:t></w:t>
            </w:r>
            <w:r>
              <w:rPr>
                <w:rFonts w:cs="Comic Sans MS" w:ascii="Comic Sans MS" w:hAnsi="Comic Sans MS"/>
                <w:sz w:val="28"/>
              </w:rPr>
              <w:t xml:space="preserve"> good at math and following direction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00FF"/>
                <w:sz w:val="28"/>
              </w:rPr>
              <w:t>Random</w:t>
            </w:r>
            <w:r>
              <w:rPr>
                <w:rFonts w:cs="Comic Sans MS" w:ascii="Comic Sans MS" w:hAnsi="Comic Sans MS"/>
                <w:sz w:val="28"/>
              </w:rPr>
              <w:t>-does not like lists, schedules or planning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FF0000"/>
                <w:sz w:val="28"/>
              </w:rPr>
              <w:t>Symbolic Processing</w:t>
            </w:r>
            <w:r>
              <w:rPr>
                <w:rFonts w:cs="Comic Sans MS" w:ascii="Comic Sans MS" w:hAnsi="Comic Sans MS"/>
                <w:sz w:val="28"/>
              </w:rPr>
              <w:t>-good memorizer-math formula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00FF"/>
                <w:sz w:val="28"/>
              </w:rPr>
              <w:t>Concrete Processing</w:t>
            </w:r>
            <w:r>
              <w:rPr>
                <w:rFonts w:cs="Comic Sans MS" w:ascii="Comic Sans MS" w:hAnsi="Comic Sans MS"/>
                <w:sz w:val="28"/>
              </w:rPr>
              <w:t>-sees, feels, or touches-trouble with phonics and reading-needs hands on-draw out problem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FF0000"/>
                <w:sz w:val="28"/>
              </w:rPr>
              <w:t>Logical Processing</w:t>
            </w:r>
            <w:r>
              <w:rPr>
                <w:rFonts w:cs="Comic Sans MS" w:ascii="Comic Sans MS" w:hAnsi="Comic Sans MS"/>
                <w:sz w:val="28"/>
              </w:rPr>
              <w:t>-linear, sequential process-bit by bit to solve math problem or science experiment-look for pieces to put things together-written language-pay attention to mechanics important, sees cause and effect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00FF"/>
                <w:sz w:val="28"/>
              </w:rPr>
              <w:t>Intuitive Processing</w:t>
            </w:r>
            <w:r>
              <w:rPr>
                <w:rFonts w:cs="Comic Sans MS" w:ascii="Comic Sans MS" w:hAnsi="Comic Sans MS"/>
                <w:sz w:val="28"/>
              </w:rPr>
              <w:t>-knows answer but not how to get it-gut feeling and it is right, written language-coherence and meaning-“feels right”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FF0000"/>
                <w:sz w:val="28"/>
              </w:rPr>
              <w:t>Verbal Processing</w:t>
            </w:r>
            <w:r>
              <w:rPr>
                <w:rFonts w:cs="Comic Sans MS" w:ascii="Comic Sans MS" w:hAnsi="Comic Sans MS"/>
                <w:sz w:val="28"/>
              </w:rPr>
              <w:t>-no trouble expressing word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color w:val="0000FF"/>
                <w:sz w:val="28"/>
              </w:rPr>
              <w:t>NonVerbal processing</w:t>
            </w:r>
            <w:r>
              <w:rPr>
                <w:rFonts w:cs="Comic Sans MS" w:ascii="Comic Sans MS" w:hAnsi="Comic Sans MS"/>
                <w:sz w:val="28"/>
              </w:rPr>
              <w:t>-has trouble finding “right” words, needs to back up everything visually, if not written down, will not remember-illustrate it-needs longer to write a paper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FF0000"/>
                <w:sz w:val="28"/>
              </w:rPr>
              <w:t>Reality Based Processing</w:t>
            </w:r>
            <w:r>
              <w:rPr>
                <w:rFonts w:cs="Comic Sans MS" w:ascii="Comic Sans MS" w:hAnsi="Comic Sans MS"/>
                <w:sz w:val="28"/>
              </w:rPr>
              <w:t>-deals with things as they are-adjust to environment-wants to know rules and follow them-no rules make them up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00FF"/>
                <w:sz w:val="28"/>
              </w:rPr>
              <w:t>Fantasy Oriented processing</w:t>
            </w:r>
            <w:r>
              <w:rPr>
                <w:rFonts w:cs="Comic Sans MS" w:ascii="Comic Sans MS" w:hAnsi="Comic Sans MS"/>
                <w:sz w:val="28"/>
              </w:rPr>
              <w:t>-tries to change environment-doesn’t follow rules-doesn’t turn in papers-ask for extra credit the day before a paper is due-brain is creative-emotion is on right side of brain and will remember any learning that is emotionally tied.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Style w:val="StrongEmphasis"/>
                <w:color w:val="FF0000"/>
              </w:rPr>
              <w:t>LEFT BRAIN FUNCTIONS</w:t>
            </w:r>
            <w:r>
              <w:rPr/>
              <w:t xml:space="preserve"> </w:t>
              <w:br/>
              <w:t xml:space="preserve">uses logic </w:t>
              <w:br/>
              <w:t xml:space="preserve">detail oriented </w:t>
              <w:br/>
              <w:t xml:space="preserve">facts rule </w:t>
              <w:br/>
              <w:t xml:space="preserve">words and language </w:t>
              <w:br/>
              <w:t xml:space="preserve">present and past </w:t>
              <w:br/>
              <w:t xml:space="preserve">math and science </w:t>
              <w:br/>
              <w:t xml:space="preserve">can comprehend </w:t>
              <w:br/>
              <w:t xml:space="preserve">knowing </w:t>
              <w:br/>
              <w:t xml:space="preserve">acknowledges </w:t>
              <w:br/>
              <w:t xml:space="preserve">order/pattern perception </w:t>
              <w:br/>
              <w:t xml:space="preserve">knows object name </w:t>
              <w:br/>
              <w:t xml:space="preserve">reality based </w:t>
              <w:br/>
              <w:t xml:space="preserve">forms strategies </w:t>
              <w:br/>
              <w:t xml:space="preserve">practical </w:t>
              <w:br/>
              <w:t>saf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Style w:val="StrongEmphasis"/>
                <w:color w:val="0000FF"/>
              </w:rPr>
              <w:t>RIGHT BRAIN FUNCTIONS</w:t>
            </w:r>
            <w:r>
              <w:rPr>
                <w:color w:val="0000FF"/>
              </w:rPr>
              <w:t xml:space="preserve"> </w:t>
            </w:r>
            <w:r>
              <w:rPr/>
              <w:br/>
              <w:t xml:space="preserve">uses feeling </w:t>
              <w:br/>
              <w:t xml:space="preserve">"big picture" oriented </w:t>
              <w:br/>
              <w:t xml:space="preserve">imagination rules </w:t>
              <w:br/>
              <w:t xml:space="preserve">symbols and images </w:t>
              <w:br/>
              <w:t xml:space="preserve">present and future </w:t>
              <w:br/>
              <w:t xml:space="preserve">philosophy &amp; religion </w:t>
              <w:br/>
              <w:t xml:space="preserve">can "get it" (i.e. meaning) </w:t>
              <w:br/>
              <w:t xml:space="preserve">believes </w:t>
              <w:br/>
              <w:t xml:space="preserve">appreciates </w:t>
              <w:br/>
              <w:t xml:space="preserve">spatial perception </w:t>
              <w:br/>
              <w:t xml:space="preserve">knows object function </w:t>
              <w:br/>
              <w:t xml:space="preserve">fantasy based </w:t>
              <w:br/>
              <w:t xml:space="preserve">presents possibilities </w:t>
              <w:br/>
              <w:t xml:space="preserve">impetuous </w:t>
              <w:br/>
              <w:t>risk taking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Left Brain/Right Brain </w:t>
    </w:r>
  </w:p>
  <w:p>
    <w:pPr>
      <w:pStyle w:val="Header"/>
      <w:jc w:val="center"/>
      <w:rPr/>
    </w:pPr>
    <w:r>
      <w:rPr/>
      <w:t>Comparison Cha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2:39:00Z</dcterms:created>
  <dc:creator>Jane Milner</dc:creator>
  <dc:description/>
  <cp:keywords/>
  <dc:language>en-US</dc:language>
  <cp:lastModifiedBy>Jane Milner</cp:lastModifiedBy>
  <dcterms:modified xsi:type="dcterms:W3CDTF">2009-11-18T02:39:00Z</dcterms:modified>
  <cp:revision>2</cp:revision>
  <dc:subject/>
  <dc:title>Left Brained</dc:title>
</cp:coreProperties>
</file>